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  <w:t>OPIS DO KOSZTORYSU OFERTOWY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Budowa kanalizacji sanitarnej w Nipkowie gm.Sus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inwestorski opracowano zgodnie z zasadami określonymi w Dz. U. Nr 130 poz. 1389 – Rozporządzenie Ministra Infrastruktury z dnia 18 maja 2004 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techniczne sieci kanalizacji sanitarnej</w:t>
      </w:r>
    </w:p>
    <w:p>
      <w:pPr>
        <w:pStyle w:val="Normal"/>
        <w:spacing w:lineRule="atLeast" w:line="1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projektowano sieć z rur PVC Wavin alternatywnie z rur „Pragma” PP oraz odcinek tłoczny z rur TS</w:t>
      </w:r>
    </w:p>
    <w:p>
      <w:pPr>
        <w:pStyle w:val="WWTekstpodstawowy2"/>
        <w:spacing w:lineRule="atLeast" w:line="100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Studzienki zaprojektowano wg PN-92/B-10729 „Studzienki kanalizacyjne”. Wszystkie elementy betonowe i żelbetowe (studzienek) po oczyszczeniu należy dwukrotnie zagruntować roztworem do gruntowania wg. PN-59/B-24662. Po wyschnięciu po około 24 h należy nałożyć jednokrotnie powłokę z lepiku asfaltowego, bez wypełniaczy, stosowanego na gorąco wg. PN-58/B-96177.</w:t>
      </w:r>
    </w:p>
    <w:p>
      <w:pPr>
        <w:pStyle w:val="WWTekstpodstawowy2"/>
        <w:spacing w:lineRule="atLeast" w:line="100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 miejscach przejścia kanałów przez ściany studzienek rewizyjnych w ścianach studni należy wykonać otwory o średnicy 4 cm większe od zewnętrznej średnicy rur PVC.</w:t>
      </w:r>
    </w:p>
    <w:p>
      <w:pPr>
        <w:pStyle w:val="WWTekstpodstawowy2"/>
        <w:spacing w:lineRule="atLeast" w:line="10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Roboty montażowe wykonywać zgodnie z „Warunkami technicznymi wykonania </w:t>
        <w:br/>
        <w:t>i odbioru robót budowlano – montażowych cz. 2 Instalacje sanitarne i przemysłowe”.</w:t>
      </w:r>
    </w:p>
    <w:p>
      <w:pPr>
        <w:pStyle w:val="WWTekstpodstawowywcity2"/>
        <w:spacing w:lineRule="auto" w:line="360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Tematem niniejszego opracowania jest dokumentacja budowlana w zakresie:</w:t>
      </w:r>
    </w:p>
    <w:p>
      <w:pPr>
        <w:pStyle w:val="WWTekstpodstawowywcity2"/>
        <w:spacing w:lineRule="auto" w:line="360"/>
        <w:ind w:left="0" w:right="0" w:hanging="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Odcinka kanalizacji sanitarnej grawitacyjnej i tłocznej w msc. Nipkowie gm. Susz. </w:t>
      </w:r>
    </w:p>
    <w:p>
      <w:pPr>
        <w:pStyle w:val="WWTekstpodstawowywcity2"/>
        <w:spacing w:lineRule="auto" w:line="360"/>
        <w:ind w:left="0" w:right="0" w:hanging="0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Całkowita długość kanalizacji wynosi </w:t>
      </w:r>
      <w:r>
        <w:rPr>
          <w:rFonts w:eastAsia="Times New Roman" w:cs="Arial"/>
          <w:b/>
          <w:bCs/>
          <w:i w:val="false"/>
          <w:iCs w:val="false"/>
          <w:color w:val="auto"/>
          <w:sz w:val="20"/>
          <w:szCs w:val="20"/>
          <w:lang w:val="pl-PL" w:eastAsia="zxx" w:bidi="ar-SA"/>
        </w:rPr>
        <w:t xml:space="preserve">153,00 m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w tym :</w:t>
      </w:r>
    </w:p>
    <w:p>
      <w:pPr>
        <w:pStyle w:val="WWTekstpodstawowywcity2"/>
        <w:spacing w:lineRule="auto" w:line="360"/>
        <w:ind w:left="0" w:right="0" w:hanging="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WWTekstpodstawowywcity2"/>
        <w:spacing w:lineRule="auto" w:line="360"/>
        <w:ind w:left="0" w:right="0" w:hanging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single"/>
          <w:lang w:val="pl-PL" w:eastAsia="zxx" w:bidi="ar-SA"/>
        </w:rPr>
        <w:t xml:space="preserve">PRZYŁĄCZA 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7641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Kanalizacja grawitacyjna  PVC Ø 160 mmLks = </w:t>
        <w:tab/>
        <w:t>51,00 m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7641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Kanalizacja tłoczna wykonana przewiertem z TS Ø   63 mmLks = </w:t>
        <w:tab/>
        <w:t>94,00 m</w:t>
      </w:r>
    </w:p>
    <w:p>
      <w:pPr>
        <w:pStyle w:val="WWTekstpodstawowywcity2"/>
        <w:spacing w:lineRule="auto" w:line="360"/>
        <w:ind w:left="0" w:right="0" w:hanging="0"/>
        <w:rPr/>
      </w:pPr>
      <w:r>
        <w:rPr>
          <w:rFonts w:eastAsia="Times New Roman" w:cs="Arial"/>
          <w:b/>
          <w:bCs/>
          <w:i/>
          <w:iCs/>
          <w:color w:val="auto"/>
          <w:sz w:val="20"/>
          <w:szCs w:val="20"/>
          <w:lang w:val="pl-PL" w:eastAsia="zxx" w:bidi="ar-SA"/>
        </w:rPr>
        <w:tab/>
        <w:t xml:space="preserve">ilość przyłączy: </w:t>
        <w:tab/>
        <w:t>szt. 2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                         </w:t>
        <w:tab/>
        <w:tab/>
        <w:tab/>
      </w:r>
      <w:r>
        <w:rPr>
          <w:rFonts w:eastAsia="Times New Roman" w:cs="Arial"/>
          <w:b/>
          <w:bCs/>
          <w:i/>
          <w:iCs/>
          <w:color w:val="auto"/>
          <w:sz w:val="20"/>
          <w:szCs w:val="20"/>
          <w:lang w:val="pl-PL" w:eastAsia="zxx" w:bidi="ar-SA"/>
        </w:rPr>
        <w:t>razem</w:t>
        <w:tab/>
        <w:t xml:space="preserve">         145,00 m</w:t>
      </w:r>
    </w:p>
    <w:p>
      <w:pPr>
        <w:pStyle w:val="WWTekstpodstawowywcity2"/>
        <w:spacing w:lineRule="auto" w:line="360"/>
        <w:ind w:left="-13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single"/>
          <w:lang w:val="pl-PL" w:eastAsia="zxx" w:bidi="ar-SA"/>
        </w:rPr>
        <w:t>INSTALACJE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7641" w:leader="none"/>
        </w:tabs>
        <w:spacing w:lineRule="auto" w:line="360" w:before="0" w:after="0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>Kanalizacja grawitacyjna  PVC Ø 160 mm</w:t>
        <w:tab/>
        <w:t xml:space="preserve">Lks = </w:t>
        <w:tab/>
        <w:t>8,00 m</w:t>
      </w:r>
    </w:p>
    <w:p>
      <w:pPr>
        <w:pStyle w:val="WWTekstpodstawowywcity2"/>
        <w:spacing w:lineRule="auto" w:line="360" w:before="0" w:after="120"/>
        <w:ind w:left="0" w:right="0" w:hanging="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WYPOSA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ENIE PRZEPOMPOWNI OBEJMUJ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1. Pomp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odukcji GRUNDFOS ( typ pompy wg tabeli) - szt.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2. Zbiornik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(wymiary wg tabeli) wykonany z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polimerobetonu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Grub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ć 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anek zbiornika ma wynos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ć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dla DN1000 mm - nie mniej n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Ŝ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30 mm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mo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udzienki o przekroju kołowym stanowi rura wykonana z polimerobetonu (...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andardowa wysok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mory wynosi 3 m(monolit). Dla zmniejszenia jej wysok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rur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 by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ycinana. Dla uzyskania w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szej wysok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komory rury s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one przy u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yciu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leju epoksydow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Wyposa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Ŝ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enie zbiornika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drabinka złazowa - stal nierdzewn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o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 – stal nierdzewn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minki wentylacyjne - PCV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łaz we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owy - stal nierdzewn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elka wsporcza – stal nierdzewn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rowadnice - stal nierdzewn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ł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ń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uchy do pomp i regulatorów pływakowych - stal nierdzewn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- zasuwa z klinem gumowanym DN50 szt. 1 - 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Ŝ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liwo (obsługa z poziomu podestu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- zawór zwrotny kulowy DN50 szt.2 - 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Ŝ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liwo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rzewody tłoczne DN 50 - stal nierdzewn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elementy z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e - stal nierdzewn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z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ka STAL/PE - po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enie w zbiorniku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nasada T-52 z pokryw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1 szt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3. Rozdzielnia Sterowania Pomp – wyposa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Ŝ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enie i funkcje rozdzielnicy elektrycznej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a. Obudowa szafy sterowniczej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na z tworzywa sztucznego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pos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na w drzwi wewn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rzne z tworzywa sztucznego, na których s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instalowan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na sitodruku obrazu pompowni): kontrolki: poprawn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zasilania, awarii ogólnej, awari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mpy , pracy pompy; 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 główny zasilania, prze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 trybu pracy pompown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a – 0 – Automatyczna); przyciski Startu i Stopu pompy w trybie pracy 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ej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acyjka z kluczem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 wymiarach: 800(wysok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x600(szerok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x300(g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ok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pos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na w płyt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ont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w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 blachy ocynkowanej o grub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2mm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pos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na w co najmniej dwa zamki patentowe w drzwiach zewn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rznych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sadzona na cokole plastikowym, um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iwia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ym mont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/demontaż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szystkich kabl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np. zasila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ych, od czujników pływakowych i sondy hydrostatycznej, itd.) bez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nieczn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demont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u obudowy szafy sterowniczej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b. Urz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dzenia elektryczne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anel dotykowy (kolorowy) LCD o przek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nej ekranu 7,1”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oduł telemetryczny GSM/GPRS posiada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y co najmniej wypos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nie i m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iw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mienione w podpunkcie e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ujnik poprawnej kolejn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i zaniku faz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układ grzejny 50W wraz z elektronicznym termostatem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teropolowe zabezpieczenie klasy C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twornik p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wy do monitorowania p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u pompy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 ró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icowo-p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wy czteropolowy 63A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 główny sie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agregat 60A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gniazdo agregatu 32A/5P w zabudowie tablicowej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gniazdo serwisowe 230V/10A wraz z jednopolowym 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iem nadmiarowop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wym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lasy B10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gniazdo serwisowe 400V/32A/5P montaż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ablicowy wraz z czteropolowym 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iem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admiarowo-p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wym klasy B32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 silnikowy, jako zabezpieczenie pompy przed przec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niem i zanikiem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ap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a na dowolnej fazie zasila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ej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ycznik dla pompy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jednopolowy 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 nadmiarowo p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wy klasy B dla fazy steru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ej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silacz buforowy 24 VDC/1 A wraz z układem akumulatorów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yrenka alarmowa 24 VDC z osobnymi we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ami dla zasilania sygnału d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ź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wego 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ptycznego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 trybu pracy (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a – 0 – Automatyczna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 kr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ń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owy otwarcia drzwi szafy sterowniczej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hermetyczny 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 kr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ń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owy otwarcia włazu przepompowni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acyjka um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iwia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a rozbrojenia obiektu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onda hydrostatyczna z wy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em p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wym (4-20mA) o zakresie 0-4m H2O wraz z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woma pływakami (suchobieg i poziom alarmowy) oraz z ł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ń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uchem ze stali nierdzewnej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ntena typu YAGI dla sygnału GPRS modułu telemetrycznego (w przypadku wysokiego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ziomu mocy sygnału GSM wystarczy zastosowanie anteny typu Telesat2 – w kształci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a” z mont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m na obudowie szafy sterowniczej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ietlenie wewn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rzne szaf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. Sterowanie w oparciu o moduł telemetryczny GSM/GPRS, do którego wchodz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nast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pu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ce sygnały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UWAG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!!! Wszystkie sygnały binarne powinny by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prowadzone z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k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ź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ików pomocniczych)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) We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a (24VDC)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ryb pracy (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y/Automatyczny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silanie na obiekcie (W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one/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one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waria pompy – kontrola termika pompy i 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a silnikowego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ntrola otwarcia drzwi i włazu pompowni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ntrola pływaka suchobiegu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ntrola pływaka alarmowego – przelania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ntrola rozbrojenia stacyjki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ygnał z sondy hydrostatycznej (4-20 mA) odbezpieczony bezpiecznikiem (32mA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) Wy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a (za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anie przek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ź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ików nap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em 24VDC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anie pompy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enie sygnału d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ź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wego syrenki alarmowej i sygnału optycznego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d. Rozdzielnia Sterowania Pomp zapewnia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ntrol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ermików pompy i w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ów silnikowych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funkcje czyszczenia zbiornika – spompowanie 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eków pon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j poziomu suchobiegu –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ylko dla pracy r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ej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momencie awarii sondy hydrostatycznej, prac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mpowni w oparciu o sygnał z dwóch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ływakó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e. Wytyczne odn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nie wyposa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enia i m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liw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i modułu telemetrycznego GSM/GPRS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erownik pracy przepompowni swobodnie programowalny z wbudowanym modułem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adawczo-odbiorczym GPRS/GSM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 we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inarnych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 wy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inarnych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 wy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a analogowe o zakresie pomiarowym 4…20 mA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rt szeregowy RS 232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rt szeregowy RS 232/422/485 optoizolowany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e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a licznikowe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erownik powinien posiad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ynoptyk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 we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ach i wy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ach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opie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ń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chrony IP40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oduł Dual Band GPRS/GSM EGSM900/1800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ap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e stałe 24V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e antenowe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Gniazdo karty SIM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anel czołowy sterownika wypos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ny w diody informu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e o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anach we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 wy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inarnych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s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gu sieci GSM – minimum 3 diody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prawn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zasilania sterownika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 prawidłow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zalogowania s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erownika do sieci GPRS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M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liw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i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syłanie zdarzeniowe pełnego stanu we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 wy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odułu telemetrycznego do stacj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onitoru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ej w ramach usługi GPRS dowolnego operatora GSM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syłanie zdarzeniowe wiadom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tekstowych (SMS) w przypadku powstania stanów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larmowych na obiekcie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erowanie prac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biektu – przepompowni na podstawie sygnału z pływaków i sondy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hydrostatycznej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Szafy prod. HYDRO-PARTNER posiada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ertyfikat Zgodn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i C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oraz Certyfikat ze znakiem bezpiecze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ń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stwa „B”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Szafa sterownicza powinna um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liwia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ć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monitorowanie i zdalne sterowanie prac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pompowni z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poziomu zainstalowanej stacji monitoru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ej i w przypadku wcze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niejszego wdr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eni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systemu monitoringu u U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ytkownika powinna stanowi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ć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rozbudow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istnie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ego systemu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monitoringu </w:t>
      </w:r>
      <w:r>
        <w:rPr>
          <w:rFonts w:eastAsia="Times New Roman" w:cs="Times New Roman" w:ascii="Times New Roman" w:hAnsi="Times New Roman"/>
          <w:b/>
          <w:bCs/>
          <w:color w:val="93D15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celu funkcjonowania systemu konieczne jest dostarczenie kart SIM, w których b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zie aktywn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usługa pakietowej transmisji danych GPRS ze statycznym adresem IP. Oferujemy swo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moc w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zyskaniu w/w kart SIM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PARAMETRY ZBIORNIKA I POMPY PRZEPOMPOWNI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L.p. Zbiornik przepompowni z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polimerobetonu[wymiary mm]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Pompa zatapialna Szt.1 P1 Nipkowo 1000 x 3200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wody tłoczne DN50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AP 50B.50.11.3.V 1,31 k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Nowo powstała przepompownia 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ieków ma by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ć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ob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 rozbudow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istnie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ego systemu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wizualizacji i monitoringu GPRS , który jest zainstalowany w ZUK w Susz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Oprogramowanie ma współpracowa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ć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z istnie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ym systemem monitoringu (dodatkowa zakładk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w istnie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ym oprogramowaniu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Jednocze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nie Zamawia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cy zastrzega, 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e istnie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y i funkcjonu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y u Zamawia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ego system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sterowania i monitoringu w oparciu o technologi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GPRS nie m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e by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ć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zmieniony na inn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Nie dopuszcza si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również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m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liwo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i współdziałania dwóch czy wi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ej ró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nych systemów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sterowania i monitoringu przepompowni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Dodatkowo proponujemy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Dostaw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zapasowej pompy AP 50B.50.11.3.V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DO OBOWI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ZKÓW ZAMAWIAJ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CEGO NALE</w:t>
      </w:r>
      <w:r>
        <w:rPr>
          <w:rFonts w:eastAsia="TimesNewRoman;Bold" w:cs="TimesNewRoman;Bold" w:ascii="TimesNewRoman;Bold" w:hAnsi="TimesNewRoman;Bold"/>
          <w:b/>
          <w:bCs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Y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ygotowanie podł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 do osadzenia zbiornika. Podł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 to powinno by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 grub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odpowiedniej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la danych warunków gruntowych m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 by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ykonane jako podsypka 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irowa zag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zczona lub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 chudego betonu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sadzenie zbiornika .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pewnienie d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ź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igu do rozładunku i mont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u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czyszczenie ruroc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gu tłocznego oraz dna przepompowni je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i s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nieczyszczone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prowadzenie zasilania 3 x 400V do szafy sterowniczej przy zapewnieniu napi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a zgodnie z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N (zabezpieczenie dobrane do mocy 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ej pomp zastosowanych w przepompowni)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nie przy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a do przewodów ochronnych, elementów metalowych przepompowni o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ezystancji zapewnia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ej ochron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ciwpora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niow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dla po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e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ń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równawczych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prowadzenie przewodu z rur PVC umo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iwia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ych montaż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wodów zasilaj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ych pomp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raz montaż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ników pływakowych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dł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enie kró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ów zbiornika do zewn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rznej sieci kanalizacyjnej.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pewnienie medium do przeprowadzenia rozruchu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Wingdings" w:cs="Wingdings" w:ascii="Wingdings" w:hAnsi="Wingdings"/>
          <w:b/>
          <w:bCs/>
          <w:i/>
          <w:iCs/>
          <w:color w:val="000000"/>
          <w:sz w:val="22"/>
          <w:szCs w:val="22"/>
          <w:lang w:val="pl-PL"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pl-PL" w:eastAsia="zxx" w:bidi="ar-SA"/>
        </w:rPr>
        <w:t>Utwardzenie drogi dojazdowej do miejsca posadowienia zbiornika</w:t>
      </w:r>
    </w:p>
    <w:p>
      <w:pPr>
        <w:pStyle w:val="WWTekstpodstawowywcity2"/>
        <w:spacing w:lineRule="auto" w:line="360" w:before="0" w:after="12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pl-PL" w:eastAsia="zxx" w:bidi="ar-SA"/>
        </w:rPr>
      </w:r>
    </w:p>
    <w:p>
      <w:pPr>
        <w:pStyle w:val="WWTekstpodstawowywcity2"/>
        <w:spacing w:lineRule="auto" w:line="360" w:before="0" w:after="120"/>
        <w:ind w:left="0" w:right="0" w:hanging="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a antykorozyjne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projektowane rury PVC i PE nie wymagają zabezpieczenia antykorozyjnego, natomiast wszystkie rurociągi betonowe, elementy betonowe i żelbetowe (studzienki) po oczyszczeniu należy dwukrotnie zagruntować roztworem do gruntowania wg PN-59/B-24662 o nazwie handlowej „pitizol-P’, „abizol-R” i „asfaltina”. Po wyschnięciu po około 24 h należy nałożyć jednokrotnie powłokę z lepiku asfaltowego, bez wypełniaczy, stosowanego na gorąco wg. PN-58/B-96177 o nazwie handlowej „lepik asfaltowy”. W miejscach przejścia kanałów przez ściany studzienek rewizyjnych w ścianach studni należy wykonać otwory o średnicy 4 cm większe od zewnętrznej średnicy rur PVC, przestrzeń pomiędzy rurą a ścianą studzienki uszczelnić sznurem konopnym i kitem asfaltowym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ziemne pod sieci.</w:t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Prace geodezyjn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0" w:right="0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geodezyjne związane z wyznaczaniem i realizacją hydrotechnicznych budowli ziemnych obejmują między innymi: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wyznaczanie i stabilizację w terenie (w nawiązaniu do stałej osnowy geodezyjnej) roboczej osnowy realizacyjnej dostosowanej do kształtu i poszczególnych elementów sieci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wyznaczenie, w oparciu o roboczą osnowę realizacyjną, elementów geometrycznych sieci takich jak osie, obrysy, krawędzie, załam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wyznaczenie na terenie budowy jw. bezpośrednim jej sąsiedztwie odpowiedniej ilości reperów wysokościowych, przy czym punkty te powinny być dowiązane do geodezyjnej osnowy wysokościowej obowiązującej na tym terenie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wyznaczenie oraz kontrolę w czasie realizacji budowli wymaganych nachyleń skarp, spadków, osiad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) wykonywanie w czasie realizacji budowli (lub poszczególnych jej etapów) pomiarów inwentaryzacyjnych urządzeń i elementów zakończonych oraz sporządzanie planów sytuacyjno-wysokościowych budowli i ich aktualizację. </w:t>
      </w:r>
    </w:p>
    <w:p>
      <w:pPr>
        <w:pStyle w:val="Normal"/>
        <w:ind w:left="284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miar inwentaryzacyjny budowli lub jej części należy wykonać zanim stanie się ona niedostępna.</w:t>
      </w:r>
    </w:p>
    <w:p>
      <w:pPr>
        <w:pStyle w:val="Normal"/>
        <w:ind w:left="284" w:right="0" w:hanging="284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Roboty przygotowawcz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bCs/>
        </w:rPr>
        <w:tab/>
      </w:r>
      <w:r>
        <w:rPr>
          <w:rFonts w:cs="Arial" w:ascii="Arial" w:hAnsi="Arial"/>
          <w:bCs/>
          <w:sz w:val="20"/>
          <w:szCs w:val="20"/>
        </w:rPr>
        <w:t>Roboty przygotowawcze polegają na zorganizowaniu placu budowy z uwzględnieniem budynków, pomieszczeń administracyjnych i socjalno - bytowych oraz magazynowych, placów składowych oraz transportu wewnętrznego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robót przygotowawczych należy zaliczyć tyczenie trasy i oznaczenie lokalizacji obiektów  i uzbrojenia. Do tych robót należą również wszelkie zabezpieczenia placu budowy, mostki dla pieszych, oraz tymczasowe przejazdy itp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Roboty ziem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Roboty ziemne wykonywać mechanicznie jako szeroko przestrzenne oraz wąsko przestrzenne o ścianach pionowych umocnionych – w zależności od warunków terenowych i kolizji z istniejącym uzbrojeniem terenu. Większość wykopów odbywać się będzie w gruncie kat. III. Umocnione ściany wykopu powinny być pionowe, a rozparcia odeskowania ustawione poziomo. Rozpory powinny być dokładnie zabezpieczone przed możliwością rozluźnienia i obsuwania się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wykonywaniu wykopów za pomocą koparek mechanicznych nie należy przekraczać projektowanych głębokości. Na  dnie powinna być pozostawiona niedokopana warstwa ziemi na spodzie wykopu o grubości około 20 cm. Warstwę tę należy usuwać ręcznie bezpośrednio przed układaniem przew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parciu o uzgodnione plany sytuacyjno – wysokościowe i profile podłużne ustalić lokalizację uzbrojenia podziemnego i wykonać ręcznie próbne przekopy w celu ich odsłonięcia. Odkryte uzbrojenie podziemne należy podwiesić i zabezpieczyć przed uszkodzeniami mechanicznymi. W przypadku natrafienia na niezidentyfikowane uzbrojenie należy powiadomić użytkownika uzbrojenia i przy udziale nadzoru inwestorskiego ustalić dalszy tok postępowania robót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a odcinkach skrzyżowań z istniejącym uzbrojeniem podziemnym oraz w miejscach zbliżeń, wykopy wykonywać ręcznie ze szczególną ostrożnością.</w:t>
      </w:r>
    </w:p>
    <w:p>
      <w:pPr>
        <w:pStyle w:val="WWTekstblokowy"/>
        <w:ind w:left="0" w:right="0" w:firstLine="708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sypkę rurociągów wykonywać ręcznie z jednoczesnym mechanicznym zagęszczaniem gruntu, warstwami co 30 cm dla gruntu kat. III, aż do uzyskania wskaźnika zagęszczenia gruntu Wz = 1,0 szczególnie pod jezdniami utwardzonymi i w ich pobliżu oraz do uzyskania wskaźnika zagęszczenia gruntu Wz= 0,70 – 0,80 w terenie zielonym i nieużytkowym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i zasypywaniu wykopów należy przestrzegać postanowień zawartych w normie przedmiotowej i „Warunkach Technicznych Wykonania i Odbioru. Roboty Ziemne”.</w:t>
      </w:r>
    </w:p>
    <w:p>
      <w:pPr>
        <w:pStyle w:val="Normal"/>
        <w:ind w:left="0" w:right="-142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before="0" w:after="12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00"/>
    <w:family w:val="roman"/>
    <w:pitch w:val="default"/>
  </w:font>
  <w:font w:name="TimesNewRoman">
    <w:altName w:val="Bold"/>
    <w:charset w:val="ee"/>
    <w:family w:val="auto"/>
    <w:pitch w:val="default"/>
  </w:font>
  <w:font w:name="TimesNewRoman">
    <w:charset w:val="80"/>
    <w:family w:val="roman"/>
    <w:pitch w:val="default"/>
  </w:font>
  <w:font w:name="Wingdings">
    <w:charset w:val="00"/>
    <w:family w:val="auto"/>
    <w:pitch w:val="default"/>
  </w:font>
  <w:font w:name="Symbol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0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3.2pt;mso-wrap-distance-left:0pt;mso-wrap-distance-right:0pt;mso-wrap-distance-top:0pt;mso-wrap-distance-bottom:0pt;margin-top:0.05pt;mso-position-vertical-relative:text;margin-left:216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outlineLvl w:val="0"/>
    </w:pPr>
    <w:rPr>
      <w:rFonts w:ascii="Arial" w:hAnsi="Arial" w:cs="Arial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1"/>
    </w:pPr>
    <w:rPr>
      <w:rFonts w:ascii="Arial" w:hAnsi="Arial" w:cs="Arial"/>
      <w:b/>
      <w:shadow/>
      <w:color w:val="00FF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851" w:firstLine="708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WWTekstblokowy">
    <w:name w:val="WW-Tekst blokowy"/>
    <w:basedOn w:val="Normal"/>
    <w:qFormat/>
    <w:pPr>
      <w:ind w:left="225" w:right="-142" w:hanging="0"/>
    </w:pPr>
    <w:rPr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0:00Z</dcterms:created>
  <dc:creator>Ryszard Tretau</dc:creator>
  <dc:description/>
  <dc:language>en-US</dc:language>
  <cp:lastModifiedBy>damian</cp:lastModifiedBy>
  <cp:lastPrinted>2009-09-09T13:12:00Z</cp:lastPrinted>
  <dcterms:modified xsi:type="dcterms:W3CDTF">2008-04-16T11:09:00Z</dcterms:modified>
  <cp:revision>3</cp:revision>
  <dc:subject/>
  <dc:title>OPIS DO KOSZTORYSU INWESTORSKIEGO DLA SIECI KANALIZACJI</dc:title>
</cp:coreProperties>
</file>